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SOFTWARE DE USUARIO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u w:val="single"/>
        </w:rPr>
        <w:t>Descarga de la Información</w:t>
      </w:r>
      <w:r>
        <w:rPr>
          <w:rFonts w:cs="Arial" w:ascii="Arial" w:hAnsi="Arial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ara descargar la información del taxímetro, este debe estar alimentado a los 12 Volt, ya sean, los propios del vehículo, los de una batería de 12 Volt auxiliar, o provistos por una fuente  preparada para tal fin. Y conectado a la P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 conector de alimentación, de las dos fichas DB9 que se observan en la parte trasera del instrumento, la que corresponde a la DB9 Macho es la de alimentación, la otra es la ficha de conexión a PC. Otra forma de localizarla es, mirando al taxímetro por su frente, la ficha trasera izquierda es la de alimentació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limentado el instrumento y conectado a la PC, se procede a abrir el programa </w:t>
      </w:r>
      <w:r>
        <w:rPr>
          <w:rFonts w:cs="Arial" w:ascii="Arial" w:hAnsi="Arial"/>
          <w:b/>
          <w:bCs/>
        </w:rPr>
        <w:t>DIGITAX</w:t>
      </w:r>
      <w:r>
        <w:rPr>
          <w:rFonts w:cs="Arial" w:ascii="Arial" w:hAnsi="Arial"/>
        </w:rPr>
        <w:t xml:space="preserve"> en la PC. Se nos abre la siguiente pantalla:</w: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12310</wp:posOffset>
                </wp:positionH>
                <wp:positionV relativeFrom="paragraph">
                  <wp:posOffset>113030</wp:posOffset>
                </wp:positionV>
                <wp:extent cx="1543685" cy="6451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645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Observemos que en la barra superior disponemos de las siguientes  herramientas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chiv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municació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axímetr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r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áficos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 hacemos click con el mouse sobr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rchiv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se desple-gará el siguiente subconjunto de he-rramientas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uard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rg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 hago un clic so-bre la herramien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uarda</w:t>
                            </w:r>
                            <w:r>
                              <w:rPr>
                                <w:rFonts w:cs="Arial" w:ascii="Arial" w:hAnsi="Arial"/>
                              </w:rPr>
                              <w:t>, se desplie-ga un cuadro de diálogo del que de-beré seleccionar el camino hacia el ar-chivo en el que de-seo que se guarde la información con-tenida en la PC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 hago un clic so-bre la herramien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arg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se desplie-ga un cuadro de diálogos  idéntico al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508pt;mso-wrap-distance-left:9.05pt;mso-wrap-distance-right:9.05pt;mso-wrap-distance-top:0pt;mso-wrap-distance-bottom:0pt;margin-top:8.9pt;mso-position-vertical-relative:text;margin-left:3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Observemos que en la barra superior disponemos de las siguientes  herramientas: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rchivo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omunicación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Taxímetro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Mira</w:t>
                      </w:r>
                      <w:r>
                        <w:rPr>
                          <w:rFonts w:cs="Arial" w:ascii="Arial" w:hAnsi="Arial"/>
                        </w:rPr>
                        <w:t xml:space="preserve"> y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Gráficos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i hacemos click con el mouse sobre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rchivo</w:t>
                      </w:r>
                      <w:r>
                        <w:rPr>
                          <w:rFonts w:cs="Arial" w:ascii="Arial" w:hAnsi="Arial"/>
                        </w:rPr>
                        <w:t xml:space="preserve">, se desple-gará el siguiente subconjunto de he-rramientas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Guarda</w:t>
                      </w:r>
                      <w:r>
                        <w:rPr>
                          <w:rFonts w:cs="Arial" w:ascii="Arial" w:hAnsi="Arial"/>
                        </w:rPr>
                        <w:t xml:space="preserve">,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arga</w:t>
                      </w:r>
                      <w:r>
                        <w:rPr>
                          <w:rFonts w:cs="Arial" w:ascii="Arial" w:hAnsi="Arial"/>
                        </w:rPr>
                        <w:t xml:space="preserve"> y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Fin</w:t>
                      </w:r>
                      <w:r>
                        <w:rPr>
                          <w:rFonts w:cs="Arial" w:ascii="Arial" w:hAnsi="Arial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i hago un clic so-bre la herramient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Guarda</w:t>
                      </w:r>
                      <w:r>
                        <w:rPr>
                          <w:rFonts w:cs="Arial" w:ascii="Arial" w:hAnsi="Arial"/>
                        </w:rPr>
                        <w:t>, se desplie-ga un cuadro de diálogo del que de-beré seleccionar el camino hacia el ar-chivo en el que de-seo que se guarde la información con-tenida en la PC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i hago un clic so-bre la herramient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arga</w:t>
                      </w:r>
                      <w:r>
                        <w:rPr>
                          <w:rFonts w:cs="Arial" w:ascii="Arial" w:hAnsi="Arial"/>
                        </w:rPr>
                        <w:t xml:space="preserve">, se desplie-ga un cuadro de diálogos  idéntico al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67200" cy="3086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0" distR="114935" simplePos="0" locked="0" layoutInCell="0" allowOverlap="1" relativeHeight="12">
            <wp:simplePos x="0" y="0"/>
            <wp:positionH relativeFrom="column">
              <wp:align>left</wp:align>
            </wp:positionH>
            <wp:positionV relativeFrom="paragraph">
              <wp:posOffset>175260</wp:posOffset>
            </wp:positionV>
            <wp:extent cx="4267200" cy="3088640"/>
            <wp:effectExtent l="0" t="0" r="0" b="0"/>
            <wp:wrapSquare wrapText="right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8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 w:type="textWrapping" w:clear="all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67200" cy="31432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4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</w:rPr>
        <w:drawing>
          <wp:inline distT="0" distB="0" distL="0" distR="0">
            <wp:extent cx="4267200" cy="31489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14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12310</wp:posOffset>
                </wp:positionH>
                <wp:positionV relativeFrom="paragraph">
                  <wp:posOffset>635</wp:posOffset>
                </wp:positionV>
                <wp:extent cx="1543685" cy="943546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4354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nterior, desde el  que deberé selec-cionar el archivo guardado en la PC, que deseo tra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 último, si hago clic sobre la herra-mien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in</w:t>
                            </w:r>
                            <w:r>
                              <w:rPr>
                                <w:rFonts w:cs="Arial" w:ascii="Arial" w:hAnsi="Arial"/>
                              </w:rPr>
                              <w:t>, salgo del program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 hago clic sobre la herramien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municació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se me despliegan las sub-herramientas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r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figura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stas herramientas son para cuando la información que de-seo cargar no está guardada en la PC, sino que la quiero traer directamente desde el taxímetro. Lo primero que debo hacer e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-figura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a comuni-cación, es decir, elegir el puerto por el que me voy a comunicar con el taxímetro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onfigurad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l puerto de comuni-cación, deb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rir-l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para poder co-municarme con el taxímetro. Esto lo logro haciendo un click sobre la herra-mien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r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Me daré cuenta de que la comunicación se abrió porque al lado de la palabr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Abr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parece un tilde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umplidos los pa-sos anteriores, ya puedo hacer un clic sobre la herramien-t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 Taxímetro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y ele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742.95pt;mso-wrap-distance-left:9.05pt;mso-wrap-distance-right:9.05pt;mso-wrap-distance-top:0pt;mso-wrap-distance-bottom:0pt;margin-top:0pt;mso-position-vertical-relative:text;margin-left:35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nterior, desde el  que deberé selec-cionar el archivo guardado en la PC, que deseo traer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or último, si hago clic sobre la herra-mient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Fin</w:t>
                      </w:r>
                      <w:r>
                        <w:rPr>
                          <w:rFonts w:cs="Arial" w:ascii="Arial" w:hAnsi="Arial"/>
                        </w:rPr>
                        <w:t>, salgo del programa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i hago clic sobre la herramient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omunicación</w:t>
                      </w:r>
                      <w:r>
                        <w:rPr>
                          <w:rFonts w:cs="Arial" w:ascii="Arial" w:hAnsi="Arial"/>
                        </w:rPr>
                        <w:t xml:space="preserve">, se me despliegan las sub-herramientas: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Abre</w:t>
                      </w:r>
                      <w:r>
                        <w:rPr>
                          <w:rFonts w:cs="Arial" w:ascii="Arial" w:hAnsi="Arial"/>
                        </w:rPr>
                        <w:t xml:space="preserve"> y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onfigura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stas herramientas son para cuando la información que de-seo cargar no está guardada en la PC, sino que la quiero traer directamente desde el taxímetro. Lo primero que debo hacer e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on-figurar</w:t>
                      </w:r>
                      <w:r>
                        <w:rPr>
                          <w:rFonts w:cs="Arial" w:ascii="Arial" w:hAnsi="Arial"/>
                        </w:rPr>
                        <w:t xml:space="preserve"> la comuni-cación, es decir, elegir el puerto por el que me voy a comunicar con el taxímetro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Configurado</w:t>
                      </w:r>
                      <w:r>
                        <w:rPr>
                          <w:rFonts w:cs="Arial" w:ascii="Arial" w:hAnsi="Arial"/>
                        </w:rPr>
                        <w:t xml:space="preserve"> el puerto de comuni-cación, debo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brir-lo</w:t>
                      </w:r>
                      <w:r>
                        <w:rPr>
                          <w:rFonts w:cs="Arial" w:ascii="Arial" w:hAnsi="Arial"/>
                        </w:rPr>
                        <w:t xml:space="preserve"> para poder co-municarme con el taxímetro. Esto lo logro haciendo un click sobre la herra-mient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bre</w:t>
                      </w:r>
                      <w:r>
                        <w:rPr>
                          <w:rFonts w:cs="Arial" w:ascii="Arial" w:hAnsi="Arial"/>
                        </w:rPr>
                        <w:t xml:space="preserve">. Me daré cuenta de que la comunicación se abrió porque al lado de la palabr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Abre</w:t>
                      </w:r>
                      <w:r>
                        <w:rPr>
                          <w:rFonts w:cs="Arial" w:ascii="Arial" w:hAnsi="Arial"/>
                        </w:rPr>
                        <w:t xml:space="preserve"> aparece un tilde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>Cumplidos los pa-sos anteriores, ya puedo hacer un clic sobre la herramien-ta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 Taxímetro</w:t>
                      </w:r>
                      <w:r>
                        <w:rPr>
                          <w:rFonts w:cs="Arial" w:ascii="Arial" w:hAnsi="Arial"/>
                        </w:rPr>
                        <w:t xml:space="preserve"> y ele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67200" cy="320611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67200" cy="320611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93565</wp:posOffset>
                </wp:positionH>
                <wp:positionV relativeFrom="paragraph">
                  <wp:posOffset>635</wp:posOffset>
                </wp:positionV>
                <wp:extent cx="1543685" cy="951611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951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gir de entre las dos herramientas que despliega, si quier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los controles del taxímetro 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bo-rrarlos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 elij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Leer con-trol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la PC leerá los datos almace-nados en el Taxí-metro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 elijo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Borrar Con-troles</w:t>
                            </w:r>
                            <w:r>
                              <w:rPr>
                                <w:rFonts w:cs="Arial" w:ascii="Arial" w:hAnsi="Arial"/>
                              </w:rPr>
                              <w:t>, La PC pon-drá a cero los con-troles de los chofe-res Tal como se lo-gra desde el tecla-do frontal del instru-mento (ver tickets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Si hago un Clic so-bre la herramien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ira</w:t>
                            </w:r>
                            <w:r>
                              <w:rPr>
                                <w:rFonts w:cs="Arial" w:ascii="Arial" w:hAnsi="Arial"/>
                              </w:rPr>
                              <w:t>, se abrirá una pantalla en la que se podrá ver la información en for-mato ticket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Por último, si clic-keo sobre la herra-mient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Gráficos</w:t>
                            </w:r>
                            <w:r>
                              <w:rPr>
                                <w:rFonts w:cs="Arial" w:ascii="Arial" w:hAnsi="Arial"/>
                              </w:rPr>
                              <w:t>, se desplegarán las sub-herramientas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iaj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y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cauda</w:t>
                            </w:r>
                            <w:r>
                              <w:rPr>
                                <w:rFonts w:cs="Arial" w:ascii="Arial" w:hAnsi="Arial"/>
                              </w:rPr>
                              <w:t>-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ió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stas me permiten acceder a los gráfi-cos que se indican en las pantallas que se despliegan al clickear sobre estas herramientas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n el caso de lo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iajes</w:t>
                            </w:r>
                            <w:r>
                              <w:rPr>
                                <w:rFonts w:cs="Arial" w:ascii="Arial" w:hAnsi="Arial"/>
                              </w:rPr>
                              <w:t>, notar que la pantalla nos habilita una ventana que nos permite elegir la fecha de la que queremos el grá-fico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749.3pt;mso-wrap-distance-left:9.05pt;mso-wrap-distance-right:9.05pt;mso-wrap-distance-top:0pt;mso-wrap-distance-bottom:0pt;margin-top:0pt;mso-position-vertical-relative:text;margin-left:345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gir de entre las dos herramientas que despliega, si quiero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leer</w:t>
                      </w:r>
                      <w:r>
                        <w:rPr>
                          <w:rFonts w:cs="Arial" w:ascii="Arial" w:hAnsi="Arial"/>
                        </w:rPr>
                        <w:t xml:space="preserve"> los controles del taxímetro o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bo-rrarlos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i elijo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Leer con-troles</w:t>
                      </w:r>
                      <w:r>
                        <w:rPr>
                          <w:rFonts w:cs="Arial" w:ascii="Arial" w:hAnsi="Arial"/>
                        </w:rPr>
                        <w:t xml:space="preserve">, la PC leerá los datos almace-nados en el Taxí-metro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i elijo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Borrar Con-troles</w:t>
                      </w:r>
                      <w:r>
                        <w:rPr>
                          <w:rFonts w:cs="Arial" w:ascii="Arial" w:hAnsi="Arial"/>
                        </w:rPr>
                        <w:t>, La PC pon-drá a cero los con-troles de los chofe-res Tal como se lo-gra desde el tecla-do frontal del instru-mento (ver tickets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Si hago un Clic so-bre la herramient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Mira</w:t>
                      </w:r>
                      <w:r>
                        <w:rPr>
                          <w:rFonts w:cs="Arial" w:ascii="Arial" w:hAnsi="Arial"/>
                        </w:rPr>
                        <w:t>, se abrirá una pantalla en la que se podrá ver la información en for-mato ticket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Por último, si clic-keo sobre la herra-mient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Gráficos</w:t>
                      </w:r>
                      <w:r>
                        <w:rPr>
                          <w:rFonts w:cs="Arial" w:ascii="Arial" w:hAnsi="Arial"/>
                        </w:rPr>
                        <w:t>, se desplegarán las sub-herramientas: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Viajes</w:t>
                      </w:r>
                      <w:r>
                        <w:rPr>
                          <w:rFonts w:cs="Arial" w:ascii="Arial" w:hAnsi="Arial"/>
                        </w:rPr>
                        <w:t xml:space="preserve"> y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Recauda</w:t>
                      </w:r>
                      <w:r>
                        <w:rPr>
                          <w:rFonts w:cs="Arial" w:ascii="Arial" w:hAnsi="Arial"/>
                        </w:rPr>
                        <w:t>-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ión</w:t>
                      </w:r>
                      <w:r>
                        <w:rPr>
                          <w:rFonts w:cs="Arial" w:ascii="Arial" w:hAnsi="Arial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stas me permiten acceder a los gráfi-cos que se indican en las pantallas que se despliegan al clickear sobre estas herramientas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En el caso de lo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Viajes</w:t>
                      </w:r>
                      <w:r>
                        <w:rPr>
                          <w:rFonts w:cs="Arial" w:ascii="Arial" w:hAnsi="Arial"/>
                        </w:rPr>
                        <w:t>, notar que la pantalla nos habilita una ventana que nos permite elegir la fecha de la que queremos el grá-fic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67200" cy="308038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08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67200" cy="320611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67200" cy="320040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89120</wp:posOffset>
                </wp:positionH>
                <wp:positionV relativeFrom="paragraph">
                  <wp:posOffset>-4445</wp:posOffset>
                </wp:positionV>
                <wp:extent cx="1671320" cy="654113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1320" cy="6541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mbas pantallas nos dan la posibilidad de ver la información graficada e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etall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formato ticket)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n el primer caso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iaj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) podremos ver en formato gráfico, la recaudación de la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echa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elegida, lo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corrido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km Ocupados, Libres) p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Chofer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, La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Velocidad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alcanzadas, en Libre y en Ocupado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n la segunda pantalla 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Recaudación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) podremos ver en forma gráfica, las recaudaciones, p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ora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l dia, P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ia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l Mes o por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Meses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l año y el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etall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del gráfico present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6pt;height:515.05pt;mso-wrap-distance-left:9.05pt;mso-wrap-distance-right:9.05pt;mso-wrap-distance-top:0pt;mso-wrap-distance-bottom:0pt;margin-top:-0.35pt;mso-position-vertical-relative:text;margin-left:345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mbas pantallas nos dan la posibilidad de ver la información graficada en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Detalle</w:t>
                      </w:r>
                      <w:r>
                        <w:rPr>
                          <w:rFonts w:cs="Arial" w:ascii="Arial" w:hAnsi="Arial"/>
                        </w:rPr>
                        <w:t xml:space="preserve"> (formato ticket)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n el primer caso (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Viajes</w:t>
                      </w:r>
                      <w:r>
                        <w:rPr>
                          <w:rFonts w:cs="Arial" w:ascii="Arial" w:hAnsi="Arial"/>
                        </w:rPr>
                        <w:t xml:space="preserve">) podremos ver en formato gráfico, la recaudación de la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Fecha</w:t>
                      </w:r>
                      <w:r>
                        <w:rPr>
                          <w:rFonts w:cs="Arial" w:ascii="Arial" w:hAnsi="Arial"/>
                        </w:rPr>
                        <w:t xml:space="preserve"> elegida, lo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Recorridos</w:t>
                      </w:r>
                      <w:r>
                        <w:rPr>
                          <w:rFonts w:cs="Arial" w:ascii="Arial" w:hAnsi="Arial"/>
                        </w:rPr>
                        <w:t xml:space="preserve"> (km Ocupados, Libres) por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Chofer</w:t>
                      </w:r>
                      <w:r>
                        <w:rPr>
                          <w:rFonts w:cs="Arial" w:ascii="Arial" w:hAnsi="Arial"/>
                        </w:rPr>
                        <w:t xml:space="preserve">, Las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Velocidades</w:t>
                      </w:r>
                      <w:r>
                        <w:rPr>
                          <w:rFonts w:cs="Arial" w:ascii="Arial" w:hAnsi="Arial"/>
                        </w:rPr>
                        <w:t xml:space="preserve"> alcanzadas, en Libre y en Ocupado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n la segunda pantalla (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Recaudación</w:t>
                      </w:r>
                      <w:r>
                        <w:rPr>
                          <w:rFonts w:cs="Arial" w:ascii="Arial" w:hAnsi="Arial"/>
                        </w:rPr>
                        <w:t xml:space="preserve">) podremos ver en forma gráfica, las recaudaciones, por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Horas</w:t>
                      </w:r>
                      <w:r>
                        <w:rPr>
                          <w:rFonts w:cs="Arial" w:ascii="Arial" w:hAnsi="Arial"/>
                        </w:rPr>
                        <w:t xml:space="preserve"> del dia, Por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Dias</w:t>
                      </w:r>
                      <w:r>
                        <w:rPr>
                          <w:rFonts w:cs="Arial" w:ascii="Arial" w:hAnsi="Arial"/>
                        </w:rPr>
                        <w:t xml:space="preserve"> del Mes o por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Meses</w:t>
                      </w:r>
                      <w:r>
                        <w:rPr>
                          <w:rFonts w:cs="Arial" w:ascii="Arial" w:hAnsi="Arial"/>
                        </w:rPr>
                        <w:t xml:space="preserve"> del año y el 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detalle</w:t>
                      </w:r>
                      <w:r>
                        <w:rPr>
                          <w:rFonts w:cs="Arial" w:ascii="Arial" w:hAnsi="Arial"/>
                        </w:rPr>
                        <w:t xml:space="preserve"> del gráfico presen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267200" cy="3206115"/>
            <wp:effectExtent l="0" t="0" r="0" b="0"/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320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u w:val="single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9T15:52:00Z</dcterms:created>
  <dc:creator>Digitax</dc:creator>
  <dc:description/>
  <dc:language>en-US</dc:language>
  <cp:lastModifiedBy>Digitax</cp:lastModifiedBy>
  <dcterms:modified xsi:type="dcterms:W3CDTF">2005-01-29T17:51:00Z</dcterms:modified>
  <cp:revision>9</cp:revision>
  <dc:subject/>
  <dc:title>SOFTWARE DE USUARIO</dc:title>
</cp:coreProperties>
</file>